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 Порядку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ТИТУЛ</w:t>
        <w:br/>
        <w:t xml:space="preserve">об’єкта будівництва у  2024 </w:t>
      </w:r>
      <w:r>
        <w:rPr/>
        <w:t>році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682"/>
        <w:gridCol w:w="6376"/>
      </w:tblGrid>
      <w:tr>
        <w:trPr>
          <w:trHeight w:val="27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ДЖЕН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</w:t>
            </w:r>
          </w:p>
        </w:tc>
      </w:tr>
      <w:tr>
        <w:trPr>
          <w:trHeight w:val="325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ший заступник міськог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ови _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О. Пархоменк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чальник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апітального будівництва Полтавського міськвиконк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В. Медведєв</w:t>
            </w:r>
          </w:p>
        </w:tc>
      </w:tr>
      <w:tr>
        <w:trPr>
          <w:trHeight w:val="237" w:hRule="atLeast"/>
        </w:trPr>
        <w:tc>
          <w:tcPr>
            <w:tcW w:w="739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underscore"/>
          <w:tab w:val="left" w:pos="10786" w:leader="underscore"/>
          <w:tab w:val="left" w:pos="11208" w:leader="none"/>
          <w:tab w:val="left" w:pos="12442" w:leader="none"/>
        </w:tabs>
        <w:rPr>
          <w:rFonts w:ascii="Times New Roman" w:hAnsi="Times New Roman" w:cs="Times New Roman"/>
          <w:spacing w:val="-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br/>
      </w:r>
    </w:p>
    <w:p>
      <w:pPr>
        <w:sectPr>
          <w:type w:val="nextPage"/>
          <w:pgSz w:orient="landscape" w:w="16838" w:h="11906"/>
          <w:pgMar w:left="1263" w:right="133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37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8505"/>
      </w:tblGrid>
      <w:tr>
        <w:trPr>
          <w:trHeight w:val="123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об'єкта та його місцезнаходже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івництво котельні для теплопостачання  будинків п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ртувальній,13а,15а,19,19а,21,31,33,33а 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ул.Степана Разіна,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тка державної власності у майні замовника на  2024 р., відсотків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%</w:t>
            </w:r>
          </w:p>
        </w:tc>
      </w:tr>
      <w:tr>
        <w:trPr>
          <w:trHeight w:val="57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йменування замовни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правління капітальн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тавського міськвиконком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-24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явність робочої документації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 наявності; кошторисна вартість – 63904,681тис.грн.,                 у т.ч. будівельні роботи -  20115,666 тис. грн.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лузь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е будівництво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м, коли затверджено проектно-кошторисну документаці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каз по УКБ від 08.08.2023 № 62-з</w:t>
            </w:r>
          </w:p>
          <w:p>
            <w:pPr>
              <w:pStyle w:val="Normal"/>
              <w:shd w:fill="FFFFFF" w:val="clear"/>
              <w:spacing w:lineRule="auto" w:line="20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роект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ТОВ «ВКП «Котлогаз»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фера управління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еве самоврядування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Характер будівництва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нове будівництво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ідряд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ТОВ «ВКП «Котлогаз»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троки будівницт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2020-2025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0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94"/>
        <w:gridCol w:w="1418"/>
        <w:gridCol w:w="1276"/>
        <w:gridCol w:w="1417"/>
        <w:gridCol w:w="1559"/>
        <w:gridCol w:w="1560"/>
        <w:gridCol w:w="1559"/>
        <w:gridCol w:w="1540"/>
      </w:tblGrid>
      <w:tr>
        <w:trPr>
          <w:trHeight w:val="300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казники об’є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гідно з проектною документа-ціє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иконано на 1 січня 2024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рофінансовано на</w:t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1 січня 2024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ідлягає фінансував-ню до кінця будівниц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вдання за рокам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ведення в дію (квартал)</w:t>
            </w:r>
          </w:p>
        </w:tc>
      </w:tr>
      <w:tr>
        <w:trPr>
          <w:trHeight w:val="195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_____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тужність (у відповідних одиницях виміру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,84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,84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артість основних фондів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253,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253,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Капітальні вкладення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3904,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97,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97,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506,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401,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105,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гальна кошторисна вартість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3904,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97,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97,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506,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401,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105,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тому числі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будівельних робіт (без ПД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15,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6,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6,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699,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634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064,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устаткування, меблів та інвентар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615,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365,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365,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нші витра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173,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731,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731,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442,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401,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з загального обсягу капітальних вкладень  за рахунок, тис. гривень:</w:t>
              <w:br/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державного бюджету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ab/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місцевого бюджет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97,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97,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506,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401,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105,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інших джер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2024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2"/>
          <w:lang w:val="uk-UA"/>
        </w:rPr>
        <w:t>Начальник кошторисно-договірного відділу                                               Н. Гетало</w:t>
      </w:r>
    </w:p>
    <w:sectPr>
      <w:type w:val="continuous"/>
      <w:pgSz w:orient="landscape" w:w="16838" w:h="11906"/>
      <w:pgMar w:left="851" w:right="37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2:00Z</dcterms:created>
  <dc:creator>user</dc:creator>
  <dc:description/>
  <cp:keywords/>
  <dc:language>en-US</dc:language>
  <cp:lastModifiedBy>User2</cp:lastModifiedBy>
  <cp:lastPrinted>2024-03-01T10:15:00Z</cp:lastPrinted>
  <dcterms:modified xsi:type="dcterms:W3CDTF">2024-03-13T06:55:00Z</dcterms:modified>
  <cp:revision>8</cp:revision>
  <dc:subject/>
  <dc:title>Додаток 1</dc:title>
</cp:coreProperties>
</file>